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19/2020 учебный год. 8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b/>
          <w:b/>
          <w:bCs/>
          <w:i/>
          <w:i/>
          <w:sz w:val="26"/>
          <w:szCs w:val="26"/>
        </w:rPr>
      </w:pPr>
      <w:r>
        <w:rPr>
          <w:rFonts w:cs="Times New Roman Udm" w:ascii="Times New Roman Udm" w:hAnsi="Times New Roman Udm"/>
          <w:b/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1.</w:t>
      </w:r>
      <w:r>
        <w:rPr>
          <w:rFonts w:cs="Times New Roman Udm" w:ascii="Times New Roman Udm" w:hAnsi="Times New Roman Udm"/>
          <w:sz w:val="26"/>
          <w:szCs w:val="26"/>
        </w:rPr>
        <w:t xml:space="preserve">  в) чайы.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1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тодэм кыл понна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2.      </w:t>
      </w:r>
      <w:r>
        <w:rPr>
          <w:rFonts w:cs="Times New Roman Udm" w:ascii="Times New Roman Udm" w:hAnsi="Times New Roman Udm"/>
          <w:sz w:val="26"/>
          <w:szCs w:val="26"/>
        </w:rPr>
        <w:t>1) крапива – пушнер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2) клубника – боры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3) василёк – зангари, лызйыр, кинайчача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4) репа – сяртчы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5) одуванчик – пуныжильы, унябей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6) брусника – ягмульы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7) череда – ыжлюгы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8) лютик – купанча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9) гречиха – сьќдчабей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10) подсолнечник – шундыберган;</w:t>
      </w:r>
    </w:p>
    <w:p>
      <w:pPr>
        <w:pStyle w:val="Normal"/>
        <w:ind w:firstLine="1134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11) душица – пыштурын;</w:t>
      </w:r>
    </w:p>
    <w:p>
      <w:pPr>
        <w:pStyle w:val="Normal"/>
        <w:ind w:firstLine="1134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12) лебеда – пот, вожпот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0"/>
          <w:szCs w:val="10"/>
        </w:rPr>
      </w:pPr>
      <w:r>
        <w:rPr>
          <w:rFonts w:cs="Times New Roman Udm" w:ascii="Times New Roman Udm" w:hAnsi="Times New Roman Udm"/>
          <w:sz w:val="10"/>
          <w:szCs w:val="10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6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берыктэм понна – быдэн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3.  </w:t>
      </w:r>
      <w:r>
        <w:rPr>
          <w:rFonts w:cs="Times New Roman Udm" w:ascii="Times New Roman Udm" w:hAnsi="Times New Roman Udm"/>
          <w:sz w:val="26"/>
          <w:szCs w:val="26"/>
        </w:rPr>
        <w:t>а) Џошатон, малы ке шуоно џошатон текстэз чеберман луэ, нош мукетъёсыз – падежъёслэн нимъёссы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б) Огшоры вераськон стиль, малы ке шуоно ваньмыз мукетъёсыз валатонъёс книжной стиль луо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в) Верос, малы ке шуоно верос – со чеберлыко литератураысь одћгез вакчи жанр, нош мукетъёсыз сётэм валатонъёс текстлэн типъёсыз луо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0"/>
          <w:szCs w:val="10"/>
        </w:rPr>
      </w:pPr>
      <w:r>
        <w:rPr>
          <w:rFonts w:cs="Times New Roman Udm" w:ascii="Times New Roman Udm" w:hAnsi="Times New Roman Udm"/>
          <w:sz w:val="10"/>
          <w:szCs w:val="10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4,5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шедьтэм кыл понна – быдэн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валэктон понна – быдэн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4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8,5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Предложение гожтыку, котькуд куронэз шонер быдэстэм понна – быдэн 0,3 балл. </w:t>
      </w:r>
      <w:r>
        <w:rPr>
          <w:rFonts w:cs="Times New Roman Udm" w:ascii="Times New Roman Udm" w:hAnsi="Times New Roman Udm"/>
          <w:i/>
          <w:sz w:val="26"/>
          <w:szCs w:val="26"/>
        </w:rPr>
        <w:t>(Куронъёс: 1) огшоры (простой) предложение; 2) ивортћсь (повествовательной) луыны кулэ; 3) кеськон; 4) кык валтћсь ёзэн; 5) вќлскем; 6) деепричастной оборотэз луыны кулэ; 7)</w:t>
      </w:r>
      <w:r>
        <w:rPr>
          <w:sz w:val="26"/>
          <w:szCs w:val="26"/>
        </w:rPr>
        <w:t> однородной членъёсыз луыны кулэ</w:t>
      </w:r>
      <w:r>
        <w:rPr>
          <w:rFonts w:cs="Times New Roman Udm" w:ascii="Times New Roman Udm" w:hAnsi="Times New Roman Udm"/>
          <w:i/>
          <w:sz w:val="26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Ёзъёсъя шонер эскерем понна – 3,2 балл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пусъем вераськон люкетъёс понна – 3,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5.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10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Текст гожтыкуды, котькуд куронэз быдэстэм понна – быдэн 0,2 балл. </w:t>
      </w:r>
      <w:r>
        <w:rPr>
          <w:rFonts w:cs="Times New Roman Udm" w:ascii="Times New Roman Udm" w:hAnsi="Times New Roman Udm"/>
          <w:i/>
          <w:sz w:val="26"/>
          <w:szCs w:val="26"/>
        </w:rPr>
        <w:t>(Куронъёс: 1) юан предложение; 2) однородной членъёсын; 3) причастной оборотэн; 4) двоеточие пусэн; 5) тире пусэн предложениос луыны кулэ)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быдњалаез 8 яке тросгес предложенилэсь ке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уштроссэ шонер усьтэм понна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Огъя пуштросэз шонер усьтэмын, но пуштросэзлэн вань палъёсыз усь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уштросэз шонер усьтэмын ќвќл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радызъя сётэмын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быдэсак радызъя сё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радызъя сётэмын ќвќл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шонер люкемын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быдэсак шонер люке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быдэсак шонертэм люкемын яке воксё люкемын ќвќл – 0 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орфографической но пунктуационной янгышъёстэк гожтэмын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ын 3-лэсь трос орфографической но пунктуационной янгышъёс лэсь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ын 3-лэсь трос орфографической но пунктуационной янгышъёсыз лэсьтэмын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Басня – ӵем дыръя кылбурен гожтэм индылон пуштросо, серемес пичи верос. Басняын улэп адямиос кадь возьматӥсько пӧйшуръёс, пудо-животъёс, тылобурдоос, турын-куаръёс но пӧртэм арбериос. Соос пыр автор шарая улонысь тырмымтэосты, серекъя адямиослэсь умойтэм сямъёссэс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 xml:space="preserve">2 бал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латонлы шонер валэктон сётэм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р сётэм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Буш интыосы кулэ луись фактъёс: Яр; Бердыш; педучилищеын; Ижкаре; писательёслэн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тькуд шонер факт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rFonts w:cs="Times New Roman Udm" w:ascii="Times New Roman Udm" w:hAnsi="Times New Roman Udm"/>
          <w:sz w:val="26"/>
          <w:szCs w:val="26"/>
        </w:rPr>
        <w:t>а) Е. Загребин «Зарни с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зьыл» верос; б) П. Блинов «Улэм потэ» роман; в) А. Лужанин «Сюмъё но Падыш» басня.   </w:t>
      </w:r>
    </w:p>
    <w:p>
      <w:pPr>
        <w:pStyle w:val="Normal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 балл – </w:t>
      </w:r>
      <w:r>
        <w:rPr>
          <w:rFonts w:cs="Times New Roman Udm" w:ascii="Times New Roman Udm" w:hAnsi="Times New Roman Udm"/>
          <w:b/>
          <w:sz w:val="26"/>
          <w:szCs w:val="26"/>
        </w:rPr>
        <w:t>9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Авторез шонер тодэм понна – 1 балл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Чеберлыко гожтосэз шонер тодэм понна – 1 балл. 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Чеберлыко гожтослэсь жанрзэ тодэм понна – 1 балл. </w:t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 xml:space="preserve">А. Белоноговлэн «Кизилиё шур кож» кылбураз тулыс уй возьматэмын. Лирической герой </w:t>
      </w:r>
      <w:r>
        <w:rPr>
          <w:rFonts w:cs="Cambria" w:ascii="Cambria" w:hAnsi="Cambria"/>
          <w:sz w:val="26"/>
          <w:szCs w:val="26"/>
        </w:rPr>
        <w:t>ӝ</w:t>
      </w:r>
      <w:r>
        <w:rPr>
          <w:rFonts w:cs="Times New Roman Udm" w:ascii="Times New Roman Udm" w:hAnsi="Times New Roman Udm"/>
          <w:sz w:val="26"/>
          <w:szCs w:val="26"/>
        </w:rPr>
        <w:t xml:space="preserve">утскем мылкыдын но паймыса шур коже учке. Шурлэн кожез сое паймытэ чебер уй суредэныз, уйлэсь вань чеберзэ басьтыны быгатэменыз: лушкем зорен усись кизилиос, пазьгиськись азвесь киль, шур пыдсы васькись усем тылъёс, вуын уясь пинал толэзь, вунылъёс. Яркыт суред кылдытон понна кылбурчи кутэ </w:t>
      </w:r>
      <w:r>
        <w:rPr>
          <w:rFonts w:cs="Cambria" w:ascii="Cambria" w:hAnsi="Cambria"/>
          <w:sz w:val="26"/>
          <w:szCs w:val="26"/>
        </w:rPr>
        <w:t>ӵ</w:t>
      </w:r>
      <w:r>
        <w:rPr>
          <w:rFonts w:cs="Times New Roman Udm" w:ascii="Times New Roman Udm" w:hAnsi="Times New Roman Udm"/>
          <w:sz w:val="26"/>
          <w:szCs w:val="26"/>
        </w:rPr>
        <w:t>ошатон («лушкем зорен»), метафора («чильтэр д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сен»), олицетворение («утча», «басьтэм»). Лирической геройлэн шур кожлэсь дышетскемез потэ улонлэсь чеберзэ возьматыны быгатон ласянь.   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  <w:lang w:val="en-US"/>
        </w:rPr>
      </w:pPr>
      <w:r>
        <w:rPr>
          <w:rFonts w:cs="Times New Roman Udm" w:ascii="Times New Roman Udm" w:hAnsi="Times New Roman Udm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 балл – </w:t>
      </w:r>
      <w:r>
        <w:rPr>
          <w:rFonts w:cs="Times New Roman Udm" w:ascii="Times New Roman Udm" w:hAnsi="Times New Roman Udm"/>
          <w:b/>
          <w:sz w:val="26"/>
          <w:szCs w:val="26"/>
        </w:rPr>
        <w:t>6 балл</w:t>
      </w:r>
      <w:r>
        <w:rPr>
          <w:rFonts w:cs="Times New Roman Udm" w:ascii="Times New Roman Udm" w:hAnsi="Times New Roman Udm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sz w:val="26"/>
          <w:szCs w:val="26"/>
        </w:rPr>
        <w:t>Антологидылы тупась ним сётэмын ке – 1 бал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тологие пыртоно авторъёс но соослэн ужъёссы радызъя, бӧрсьысь бӧрсе пусъемын ке – 1–3 бал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тологилэн тупась вылбамез малпамын ке – 1–2 бал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упась азькылэз гожтэмын – 1–2 балл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8 балл</w:t>
      </w:r>
      <w:r>
        <w:rPr>
          <w:sz w:val="26"/>
          <w:szCs w:val="26"/>
        </w:rPr>
        <w:t>.</w:t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sz w:val="26"/>
          <w:szCs w:val="26"/>
        </w:rPr>
      </w:pPr>
      <w:r>
        <w:rPr>
          <w:rFonts w:eastAsia="SimSun;宋体" w:cs="Times New Roman Udm" w:ascii="Times New Roman Udm" w:hAnsi="Times New Roman Udm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Пользователь Windows</cp:lastModifiedBy>
  <cp:lastPrinted>2017-10-23T12:23:00Z</cp:lastPrinted>
  <dcterms:modified xsi:type="dcterms:W3CDTF">2019-10-24T06:38:00Z</dcterms:modified>
  <cp:revision>174</cp:revision>
  <dc:subject/>
  <dc:title>УДМУРТ ЭЛЬКУНЫСЬ ДЫШЕТОНЪЯ НО НАУКАЯ МИНИСТЕРСТВО</dc:title>
</cp:coreProperties>
</file>